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 – Struktura datových souborů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pokynech (soubor MOKAS41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517"/>
        <w:gridCol w:w="1221"/>
        <w:gridCol w:w="4436"/>
      </w:tblGrid>
      <w:tr>
        <w:trPr>
          <w:trHeight w:val="7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po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át pol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žné hodnoty pole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áznam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4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vá notac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 vztah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íselník ČNB BA0505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 pokyn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ý číselník ČNB BA0519.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řijetí pokynu - způsob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telef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= email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= písemně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= fax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= internet nebo interní IS OCP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= SWIFT,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= média (terminál Bloomberg, Reuters, atd.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= jiný způsob 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řijetí pokynu -  dat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řijetí pokynu - č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pokyn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pokynu propojovací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adavate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/IČ/NID/interní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ákazník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/IČ/NID/interní; „</w:t>
            </w:r>
            <w:r>
              <w:rPr>
                <w:rFonts w:cs="Arial" w:ascii="Arial" w:hAnsi="Arial"/>
                <w:b/>
                <w:sz w:val="16"/>
                <w:szCs w:val="16"/>
              </w:rPr>
              <w:t>MORE CLIENTS“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nost pokynu - dat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ISIN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a)9(x)1(n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SO 6166 - International Se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rities Identification Number (ISIN)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AII/ticker/interní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5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AII/ticker/interní)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azatel nákupu/prodej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= Buy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 = Sell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ní cena  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19(d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ní cena  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ní obje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adované množství/nominální hodno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ce množství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kus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nominální hodnota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adované datum vypořádání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adovaná protistra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ISO 10383  - Market Identifier Code (MIC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/IČ/NID/interní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ší dispozic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lata OCP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Úplata OCP - mě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dentifikace třetí osob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ISO 10383  - Market Identifier Code (MIC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/IČ/NID/interní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lata třetí osobě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Úplata třetí osobě - měn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ijetí zrušení pokynu - dat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ijetí zrušení pokynu - č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ání zrušení pokynu - dat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ání  zrušení pokynu - č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ůvod zrušení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nedostatek prostředků klienta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hrozící nebo aktuální střet zájmů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hrozící narušení průhlednosti trhu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podezření na legalizaci výnosů z trestné činnosti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vnitřní informac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zrušení pokynu obchodníkem z jiného důvodu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= zrušení pokynu zákazníkem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adavek na nezveřejnění limitního pokyn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 Y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= No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standardní požadavek na provedení pokyn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 = Y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= No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eřejnění pokynu - dat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eřejnění pokynu - č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ání pokynu - datu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ání pokynu - ča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léř 1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/NID/interní;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„DIRECT</w:t>
            </w:r>
            <w:r>
              <w:rPr>
                <w:rFonts w:cs="Arial" w:ascii="Arial" w:hAnsi="Arial"/>
                <w:sz w:val="16"/>
                <w:szCs w:val="16"/>
              </w:rPr>
              <w:t>“</w:t>
            </w:r>
          </w:p>
        </w:tc>
      </w:tr>
      <w:tr>
        <w:trPr>
          <w:trHeight w:val="5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léř 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/NID/interní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obchodech (soubor MOKAS42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556"/>
        <w:gridCol w:w="1200"/>
        <w:gridCol w:w="4586"/>
      </w:tblGrid>
      <w:tr>
        <w:trPr>
          <w:trHeight w:val="50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 pole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át po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žné hodnoty pole</w:t>
            </w:r>
          </w:p>
        </w:tc>
      </w:tr>
      <w:tr>
        <w:trPr>
          <w:trHeight w:val="50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ázna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4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vá nota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 transak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Číselník ČNB BA0504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/>
              <w:t>Kategorie zákazníka - MIFI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= profesionální zákazní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 </w:t>
            </w:r>
            <w:r>
              <w:rPr>
                <w:rFonts w:cs="Arial" w:ascii="Arial" w:hAnsi="Arial"/>
                <w:bCs/>
                <w:sz w:val="16"/>
                <w:szCs w:val="16"/>
              </w:rPr>
              <w:t>= profesionální zákazník na žádos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bCs/>
                <w:sz w:val="16"/>
                <w:szCs w:val="16"/>
              </w:rPr>
              <w:t>= neprofesionální zákazník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pokyn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nebo jedna z možností: „</w:t>
            </w:r>
            <w:r>
              <w:rPr>
                <w:rFonts w:cs="Arial" w:ascii="Arial" w:hAnsi="Arial"/>
                <w:b/>
                <w:sz w:val="16"/>
                <w:szCs w:val="16"/>
              </w:rPr>
              <w:t>BEZ_POKYNU“; „VLASTNI“; „UCET_IS“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ční číslo obch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23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 čísla obch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10383  - Market Identifier Code (MIC)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 uskutečnění obchod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 uskutečnění obch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azatel nákupu/prode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= Buy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 = Sell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= Principal, Own Account</w:t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= Agent, Customer/Client Account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ISI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a)9(x)1(n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SO 6166 - International Se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rities Identification Number (ISIN)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dentifikace nástroje (AII/ticker/interní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5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dentifikace nástroje (AII/ticker/interní)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ákazní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/IČ/NID/interní</w:t>
            </w:r>
            <w:ins w:id="0" w:author="u04009" w:date="2010-03-29T12:12:00Z">
              <w:r>
                <w:rPr>
                  <w:rFonts w:cs="Arial" w:ascii="Arial" w:hAnsi="Arial"/>
                  <w:sz w:val="16"/>
                  <w:szCs w:val="16"/>
                </w:rPr>
                <w:t>; „</w:t>
              </w:r>
            </w:ins>
            <w:ins w:id="1" w:author="u04009" w:date="2010-03-29T12:12:00Z">
              <w:r>
                <w:rPr>
                  <w:rFonts w:cs="Arial" w:ascii="Arial" w:hAnsi="Arial"/>
                  <w:b/>
                  <w:sz w:val="16"/>
                  <w:szCs w:val="16"/>
                </w:rPr>
                <w:t>MORE CLIENTS“</w:t>
              </w:r>
            </w:ins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tková cena v měn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tková cena v procente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/nominální hodno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stra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x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ISO 10383 -  Market Identifier Code (MIC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Č/IČ/NID/interní</w:t>
            </w:r>
            <w:ins w:id="2" w:author="Monika Seidlová" w:date="2010-02-02T12:30:00Z">
              <w:r>
                <w:rPr>
                  <w:rFonts w:cs="Arial" w:ascii="Arial" w:hAnsi="Arial"/>
                  <w:sz w:val="16"/>
                  <w:szCs w:val="16"/>
                </w:rPr>
                <w:t>; „</w:t>
              </w:r>
            </w:ins>
            <w:ins w:id="3" w:author="Monika Seidlová" w:date="2010-02-02T12:30:00Z">
              <w:r>
                <w:rPr>
                  <w:rFonts w:cs="Arial" w:ascii="Arial" w:hAnsi="Arial"/>
                  <w:b/>
                  <w:sz w:val="16"/>
                  <w:szCs w:val="16"/>
                </w:rPr>
                <w:t>MORE CLIENTS“</w:t>
              </w:r>
            </w:ins>
          </w:p>
        </w:tc>
      </w:tr>
      <w:tr>
        <w:trPr>
          <w:trHeight w:val="85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mís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x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10383  - Market Identifier Code (MIC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OFF </w:t>
            </w:r>
            <w:r>
              <w:rPr>
                <w:rFonts w:cs="Arial" w:ascii="Arial" w:hAnsi="Arial"/>
                <w:sz w:val="16"/>
                <w:szCs w:val="16"/>
              </w:rPr>
              <w:t>for Off the market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ředpokládaný den vypořádá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tečný den vypořádá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m obch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lata OC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Úplata OCP - mě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lata třetí osob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Úplata třetí osobě -  mě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zrušení obch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 zrušení obcho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Time Format; HH:MM:SS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léř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/NID/interní; „</w:t>
            </w:r>
            <w:r>
              <w:rPr>
                <w:rFonts w:cs="Arial" w:ascii="Arial" w:hAnsi="Arial"/>
                <w:b/>
                <w:sz w:val="16"/>
                <w:szCs w:val="16"/>
              </w:rPr>
              <w:t>DIRECT“</w:t>
            </w:r>
          </w:p>
        </w:tc>
      </w:tr>
      <w:tr>
        <w:trPr>
          <w:trHeight w:val="5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léř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/NID/interní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nástrojích (soubor MOKAS43)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43"/>
        <w:gridCol w:w="1245"/>
        <w:gridCol w:w="4586"/>
      </w:tblGrid>
      <w:tr>
        <w:trPr>
          <w:trHeight w:val="5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po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át pole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žné hodnoty pole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áznam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4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na nominální hodnoty/realizační cen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SO 4217 - Currency Code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uh nástroje (ČNB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íselník ČNB BA0088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 podkladového aktiv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íselník ČNB BA0509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ozlišení dle sídla emiten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elník ČNB BA0025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ISIN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a)9(x)1(n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SO 6166 - International Se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rities Identification Number (ISIN)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AII/ticker/interní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5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nástroje (AII/ticker/interní)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nástroj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kace podkladového nástroje (ISIN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(a)9(x)1(n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SO 6166 - International Securiti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Number (ISIN)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ikace podkladového nástroj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ticker/interní identifikace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5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odkladového nástroj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nástroje (CFI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(a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10962 - CFI code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splatnosti/realiza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ační cena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ový multiplikátor/hodnota bod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19(d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uální nominální hodnot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ins w:id="4" w:author="Monika Seidlová" w:date="2009-10-23T11:08:00Z">
              <w:r>
                <w:rPr>
                  <w:rFonts w:cs="Arial" w:ascii="Arial" w:hAnsi="Arial"/>
                  <w:sz w:val="16"/>
                  <w:szCs w:val="16"/>
                </w:rPr>
                <w:t>Max 19(d)</w:t>
              </w:r>
            </w:ins>
            <w:del w:id="5" w:author="Monika Seidlová" w:date="2009-10-23T11:08:00Z">
              <w:r>
                <w:rPr>
                  <w:rFonts w:cs="Arial" w:ascii="Arial" w:hAnsi="Arial"/>
                  <w:sz w:val="16"/>
                  <w:szCs w:val="16"/>
                </w:rPr>
                <w:delText>Max 90(x)</w:delText>
              </w:r>
            </w:del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Vysvětlivka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Nadpis2Char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Informace o osobách (soubor MOKAS44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566"/>
        <w:gridCol w:w="1200"/>
        <w:gridCol w:w="4560"/>
      </w:tblGrid>
      <w:tr>
        <w:trPr>
          <w:trHeight w:val="5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po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át po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žné hodnoty pole</w:t>
            </w:r>
          </w:p>
        </w:tc>
      </w:tr>
      <w:tr>
        <w:trPr>
          <w:trHeight w:val="5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ce zázna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x 4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ikace osoby</w:t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29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/RČ/NID/interní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cký sektor osob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16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elník ČNB BA0036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utor identifikace osob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9362 - SWIFT/Bank Identifier Code (BIC); „</w:t>
            </w:r>
            <w:r>
              <w:rPr>
                <w:rFonts w:cs="Arial" w:ascii="Arial" w:hAnsi="Arial"/>
                <w:b/>
                <w:sz w:val="16"/>
                <w:szCs w:val="16"/>
              </w:rPr>
              <w:t>ZAM“; „IZP“; „VAZ“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atum narození</w:t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b/>
                <w:b/>
                <w:i/>
                <w:i/>
                <w:szCs w:val="16"/>
              </w:rPr>
            </w:pPr>
            <w:r>
              <w:rPr>
                <w:rFonts w:cs="Arial"/>
                <w:szCs w:val="16"/>
                <w:lang w:val="en-US"/>
              </w:rPr>
              <w:t>ISO 8601 Extended Date Format; YYYY-MM-DD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dentifikace osoby (IČ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3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ázev/Příjmen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Jmé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a sídla – ulice, čís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a sídla - obe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 90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a sídla - PS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>
                <w:rFonts w:cs="Arial"/>
                <w:szCs w:val="16"/>
              </w:rPr>
              <w:t>Max 35(x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dresa sídla - stát</w:t>
            </w:r>
          </w:p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(a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SO 3166 – ISO country code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kratky u formátů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= letter, d = decimal number, x = alphanumeric, n = digit, S = sig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40(x): a maximum of 40 alphanumeric charac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 19 (d): a maximum of 19 digits (5 of them can be decimals number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p Symbols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192"/>
        </w:tabs>
        <w:ind w:left="319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jc w:val="left"/>
      <w:outlineLvl w:val="0"/>
    </w:pPr>
    <w:rPr>
      <w:rFonts w:cs="Arial"/>
      <w:b/>
      <w:bCs/>
      <w:sz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jc w:val="left"/>
      <w:outlineLvl w:val="2"/>
    </w:pPr>
    <w:rPr>
      <w:rFonts w:cs="Arial"/>
      <w:b/>
      <w:bCs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outlineLvl w:val="3"/>
    </w:pPr>
    <w:rPr>
      <w:rFonts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ap Symbols;Courier New" w:hAnsi="Map Symbols;Courier New" w:eastAsia="Arial" w:cs="Map Symbols;Courier New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>
      <w:rFonts w:ascii="Arial" w:hAnsi="Arial" w:eastAsia="Arial" w:cs="Arial"/>
    </w:rPr>
  </w:style>
  <w:style w:type="character" w:styleId="WW8Num14z5">
    <w:name w:val="WW8Num14z5"/>
    <w:qFormat/>
    <w:rPr>
      <w:rFonts w:ascii="Map Symbols;Courier New" w:hAnsi="Map Symbols;Courier New" w:cs="Map Symbols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TextparagrafuChar">
    <w:name w:val="Text paragrafu Char"/>
    <w:basedOn w:val="Standardnpsmoodstavce"/>
    <w:qFormat/>
    <w:rPr>
      <w:sz w:val="24"/>
      <w:szCs w:val="24"/>
      <w:lang w:val="cs-CZ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Odstavec">
    <w:name w:val="Odstavec"/>
    <w:basedOn w:val="Normal"/>
    <w:qFormat/>
    <w:pPr>
      <w:spacing w:lineRule="atLeast" w:line="300" w:before="4" w:after="4"/>
      <w:jc w:val="both"/>
    </w:pPr>
    <w:rPr>
      <w:rFonts w:ascii="Map Symbols;Courier New" w:hAnsi="Map Symbols;Courier New" w:eastAsia="Arial" w:cs="Map Symbols;Courier New"/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eastAsia="Arial" w:cs="Arial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spacing w:lineRule="auto" w:line="288" w:before="120" w:after="0"/>
      <w:jc w:val="both"/>
    </w:pPr>
    <w:rPr>
      <w:rFonts w:ascii="Map Symbols;Courier New" w:hAnsi="Map Symbols;Courier New" w:eastAsia="Arial" w:cs="Map Symbols;Courier New"/>
      <w:sz w:val="22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Arial" w:hAnsi="Arial" w:eastAsia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960" w:hanging="72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9060" w:leader="dot"/>
      </w:tabs>
    </w:pPr>
    <w:rPr>
      <w:lang w:val="en-US" w:eastAsia="en-US"/>
    </w:rPr>
  </w:style>
  <w:style w:type="paragraph" w:styleId="Contents3">
    <w:name w:val="TOC 3"/>
    <w:basedOn w:val="TextBody"/>
    <w:next w:val="TextBody"/>
    <w:pPr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Zkladntext3">
    <w:name w:val="Základní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firstLine="993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bCs/>
    </w:rPr>
  </w:style>
  <w:style w:type="paragraph" w:styleId="Shrnut">
    <w:name w:val="Shrnutí"/>
    <w:basedOn w:val="Normal"/>
    <w:qFormat/>
    <w:pPr>
      <w:jc w:val="both"/>
    </w:pPr>
    <w:rPr>
      <w:b/>
      <w:bCs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 w:val="32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eastAsia="Times New Roman" w:cs="Times New Roman"/>
      <w:b/>
      <w:bCs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8:00Z</dcterms:created>
  <dc:creator>Evžen Šťastný</dc:creator>
  <dc:description/>
  <cp:keywords/>
  <dc:language>en-US</dc:language>
  <cp:lastModifiedBy>u04009</cp:lastModifiedBy>
  <cp:lastPrinted>2009-06-05T10:16:00Z</cp:lastPrinted>
  <dcterms:modified xsi:type="dcterms:W3CDTF">2010-03-29T10:12:00Z</dcterms:modified>
  <cp:revision>5</cp:revision>
  <dc:subject/>
  <dc:title>Uznávání odborných zkoušek</dc:title>
</cp:coreProperties>
</file>